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miana głowy: Zmień nazwę obrazka/głowy na nazwę 'head.bmp'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