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Zabezpieczenia w systemach operacyjnych Windows 8 i Windows 10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¯¯¯¯¯¯¯¯¯¯¯¯¯¯¯¯¯¯¯¯¯¯¯¯¯¯¯¯¯¯¯¯¯¯¯¯¯¯¯¯¯¯¯¯¯¯¯¯¯¯¯¯¯¯¯¯¯¯¯¯¯¯¯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6600"/>
          <w:sz w:val="32"/>
          <w:szCs w:val="32"/>
        </w:rPr>
      </w:pPr>
      <w:r>
        <w:rPr>
          <w:rFonts w:cs="Arial" w:ascii="Arial" w:hAnsi="Arial"/>
          <w:b/>
          <w:color w:val="FF6600"/>
          <w:sz w:val="3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ystemy Windows 8 i 10 zawierają domyślnie kilka zabezpieczających programów, które oferują użytkownikowi cały wachlarz funkcji, od ostrzegania usera przed programami chcącymi integrować w dane na dysku twardym, przez ochronę przed szkodliwym oprogramowaniem, aż po dbanie o bezpieczny rozruch urządzenia. Są to następujące programy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tion Cente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cure Boo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ser Account Control (UAC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ometric Securit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indows Defende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licious Software Removal Too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ora systemu Window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pLock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krótce omówię każdy z n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6600"/>
          <w:sz w:val="32"/>
        </w:rPr>
      </w:pPr>
      <w:r>
        <w:rPr>
          <w:rFonts w:cs="Arial" w:ascii="Arial" w:hAnsi="Arial"/>
          <w:b/>
          <w:bCs/>
          <w:color w:val="FF6600"/>
          <w:sz w:val="32"/>
        </w:rPr>
        <w:t>Action Cen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¯¯¯¯¯¯¯¯¯¯¯¯¯¯¯¯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C to miejsce, w którym wyświetlane są wszystkie alerty dotyczące funkcjonowania systemu Windows – informuje nas o wykrytych zagrożeniach oraz istniejących problemach, i proponuje rozwiązanie. Poza tym przypomina o regularnej konserwacji systemu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45770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333333"/>
        <w:sz w:val="20"/>
        <w:szCs w:val="20"/>
      </w:rPr>
    </w:pPr>
    <w:r>
      <w:rPr>
        <w:rFonts w:cs="Arial" w:ascii="Arial" w:hAnsi="Arial"/>
        <w:color w:val="333333"/>
        <w:sz w:val="20"/>
        <w:szCs w:val="20"/>
      </w:rPr>
      <w:t>Marcin Fortunia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16:00Z</dcterms:created>
  <dc:creator>Marcin Fortuniak</dc:creator>
  <dc:description/>
  <cp:keywords/>
  <dc:language>en-US</dc:language>
  <cp:lastModifiedBy>Marcin Fortuniak</cp:lastModifiedBy>
  <dcterms:modified xsi:type="dcterms:W3CDTF">2016-04-01T07:49:00Z</dcterms:modified>
  <cp:revision>1</cp:revision>
  <dc:subject/>
  <dc:title>Zabezpieczenia w systemach operacyjnych Windows 8 i Windows 10</dc:title>
</cp:coreProperties>
</file>