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Haroldzie to już czas, zabierz naszego Księcia do wróżki Herakty, dzisiaj      kończy równe sześć lat, już pora, by Florian poznał swoje przeznaczenie i wybrał drogę swojego życia! Ja tymczasem przygotuję ceremonię przejścia, odwiedź Króla i przekaż mu, że zebranie zaczyna się o piętnastej.</w:t>
      </w:r>
    </w:p>
    <w:p>
      <w:pPr>
        <w:pStyle w:val="Normal"/>
        <w:rPr>
          <w:b/>
          <w:b/>
          <w:i/>
          <w:i/>
          <w:sz w:val="28"/>
          <w:szCs w:val="28"/>
        </w:rPr>
      </w:pPr>
      <w:r>
        <w:rPr>
          <w:b/>
          <w:i/>
          <w:sz w:val="28"/>
          <w:szCs w:val="28"/>
        </w:rPr>
        <w:t>Proszę was o pośpiech moja pani czekała na tą chwilę całe życie!</w:t>
      </w:r>
    </w:p>
    <w:p>
      <w:pPr>
        <w:pStyle w:val="Normal"/>
        <w:rPr>
          <w:b/>
          <w:b/>
          <w:i/>
          <w:i/>
          <w:sz w:val="28"/>
          <w:szCs w:val="28"/>
        </w:rPr>
      </w:pPr>
      <w:r>
        <w:rPr>
          <w:b/>
          <w:i/>
          <w:sz w:val="28"/>
          <w:szCs w:val="28"/>
        </w:rPr>
        <w:t>-Nie martw się Kanirze, ja również od dawna przygotowywałem się na ten dzień, w końcu to mi przypadł zaszczyt opiekowania się naszym księciem przez ostatnie sześć lat. Jeśli możesz zostaw nas samych, muszę porozmawiać z Florianem o kilku ważnych sprawach.</w:t>
      </w:r>
    </w:p>
    <w:p>
      <w:pPr>
        <w:pStyle w:val="Normal"/>
        <w:rPr>
          <w:b/>
          <w:b/>
          <w:i/>
          <w:i/>
          <w:sz w:val="28"/>
          <w:szCs w:val="28"/>
        </w:rPr>
      </w:pPr>
      <w:r>
        <w:rPr>
          <w:b/>
          <w:i/>
          <w:sz w:val="28"/>
          <w:szCs w:val="28"/>
        </w:rPr>
        <w:t>-Dobrze więc, wszyscy czekaliśmy bardzo długo na ten dzień, mam nadzieję, że wszystko pójdzie zgodnie z planem!</w:t>
      </w:r>
    </w:p>
    <w:p>
      <w:pPr>
        <w:pStyle w:val="Normal"/>
        <w:rPr>
          <w:b/>
          <w:b/>
          <w:i/>
          <w:i/>
          <w:sz w:val="28"/>
          <w:szCs w:val="28"/>
        </w:rPr>
      </w:pPr>
      <w:r>
        <w:rPr>
          <w:b/>
          <w:i/>
          <w:sz w:val="28"/>
          <w:szCs w:val="28"/>
        </w:rPr>
        <w:t>-Florianie, wiem że się trochę denerwujesz, ale chciałbym Ci coś podarować, znajduje się w tym pudełku, proszę otwórz.</w:t>
      </w:r>
    </w:p>
    <w:p>
      <w:pPr>
        <w:pStyle w:val="Normal"/>
        <w:rPr>
          <w:b/>
          <w:b/>
          <w:i/>
          <w:i/>
          <w:sz w:val="28"/>
          <w:szCs w:val="28"/>
        </w:rPr>
      </w:pPr>
      <w:r>
        <w:rPr>
          <w:b/>
          <w:i/>
          <w:sz w:val="28"/>
          <w:szCs w:val="28"/>
        </w:rPr>
        <w:t>-Haroldzie, przecież to najzwyklejszy kamień!</w:t>
      </w:r>
    </w:p>
    <w:p>
      <w:pPr>
        <w:pStyle w:val="Normal"/>
        <w:rPr/>
      </w:pPr>
      <w:r>
        <w:rPr>
          <w:b/>
          <w:i/>
          <w:sz w:val="28"/>
          <w:szCs w:val="28"/>
        </w:rPr>
        <w:t>-I tu się mylisz Florianie, kamyk ten jest w Twojej rodzinie już od naprawdę</w:t>
      </w:r>
      <w:r>
        <w:rPr>
          <w:sz w:val="28"/>
          <w:szCs w:val="28"/>
        </w:rPr>
        <w:t xml:space="preserve"> </w:t>
      </w:r>
      <w:r>
        <w:rPr>
          <w:b/>
          <w:i/>
          <w:sz w:val="28"/>
          <w:szCs w:val="28"/>
        </w:rPr>
        <w:t>wielu pokoleń, pamięta czasy założenia Doranu, legenda głosi, że posiada w sobie tajemniczą moc, którą wykorzystać może tylko najzdolniejszy władca!</w:t>
      </w:r>
    </w:p>
    <w:p>
      <w:pPr>
        <w:pStyle w:val="Normal"/>
        <w:rPr>
          <w:b/>
          <w:b/>
          <w:i/>
          <w:i/>
          <w:sz w:val="28"/>
          <w:szCs w:val="28"/>
        </w:rPr>
      </w:pPr>
      <w:r>
        <w:rPr>
          <w:b/>
          <w:i/>
          <w:sz w:val="28"/>
          <w:szCs w:val="28"/>
        </w:rPr>
        <w:t>Jednak to tylko legenda, a kamień ten został przekazywany z pokolenia na pokolenie, a teraz trafia w Twoje ręce, opiekuj się nim dobrze i pilnuj jak oka w głowie, za ten cenny artefakt nie jeden oddałby życie!</w:t>
      </w:r>
    </w:p>
    <w:p>
      <w:pPr>
        <w:pStyle w:val="Normal"/>
        <w:rPr>
          <w:b/>
          <w:b/>
          <w:i/>
          <w:i/>
          <w:sz w:val="28"/>
          <w:szCs w:val="28"/>
        </w:rPr>
      </w:pPr>
      <w:r>
        <w:rPr>
          <w:b/>
          <w:i/>
          <w:sz w:val="28"/>
          <w:szCs w:val="28"/>
        </w:rPr>
        <w:t>-To naprawdę wspaniała historia, dziękuję Haroldzie, zawsze będę mieć go przy sobie, jesteś najwspanialszym człowiekiem jakiego znam!</w:t>
      </w:r>
    </w:p>
    <w:p>
      <w:pPr>
        <w:pStyle w:val="Normal"/>
        <w:rPr>
          <w:b/>
          <w:b/>
          <w:i/>
          <w:i/>
          <w:sz w:val="28"/>
          <w:szCs w:val="28"/>
        </w:rPr>
      </w:pPr>
      <w:r>
        <w:rPr>
          <w:b/>
          <w:i/>
          <w:sz w:val="28"/>
          <w:szCs w:val="28"/>
        </w:rPr>
        <w:t>-Twoje słowa są lekarstwem dla mojej duszy, jednak już czas byśmy wyruszyli do Herakty, wszyscy już na nas czekają!</w:t>
      </w:r>
    </w:p>
    <w:p>
      <w:pPr>
        <w:pStyle w:val="Normal"/>
        <w:rPr/>
      </w:pPr>
      <w:r>
        <w:rPr>
          <w:sz w:val="28"/>
          <w:szCs w:val="28"/>
        </w:rPr>
        <w:tab/>
        <w:t>Założyłem swoje uroczyste szaty i razem z Haroldem wyszliśmy z komnaty. Za bramą zamku czekał już specjalny oddział wojsk, mający uhonorować to długo oczekiwane wydarzenie. Wraz z Królem i Królową wsiedliśmy na czarne rumaki i spokojnie wyruszyliśmy w stronę samotno stojącego domku wróżki. Po kilkunastu minutach byliśmy już na miejscu. Z zewnątrz stary i poniszczony drewniany domek, okazał się wypełniony kosztownymi obrazami i pięknie ozdobionymi ścianami. Weszliśmy do środka, jednak wróżka zatrzymała ich i kazała poczekać na Floriana w pierwszym z pokoi. Z kolei ona z księciem wyruszyła do ostatniego zakątku budynku. Pokój różnił się znacznie od wszystkich, ściany były ciemne i ponure, co dwadzieścia centymetrów powieszone były różne dziwne przedmioty. Na srodku pomieszczenia umiejscowiony był okrągły stół i dwa krzesła.</w:t>
      </w:r>
    </w:p>
    <w:p>
      <w:pPr>
        <w:pStyle w:val="Normal"/>
        <w:rPr>
          <w:sz w:val="28"/>
          <w:szCs w:val="28"/>
        </w:rPr>
      </w:pPr>
      <w:r>
        <w:rPr>
          <w:sz w:val="28"/>
          <w:szCs w:val="28"/>
        </w:rPr>
        <w:t>Herakta była starszą kobietą z licznymi zmarszczkami, ubrana była w długie ciemnofioletowe szaty i podarty kapelusz, miała dziwnie wyglądający, podłużny nos. A oczy przepełnione były iskrą tajemniczości.</w:t>
        <w:tab/>
      </w:r>
    </w:p>
    <w:p>
      <w:pPr>
        <w:pStyle w:val="Normal"/>
        <w:rPr>
          <w:b/>
          <w:b/>
          <w:i/>
          <w:i/>
          <w:sz w:val="28"/>
          <w:szCs w:val="28"/>
        </w:rPr>
      </w:pPr>
      <w:r>
        <w:rPr>
          <w:b/>
          <w:i/>
          <w:sz w:val="28"/>
          <w:szCs w:val="28"/>
        </w:rPr>
        <w:t>-Proszę Florianie, usiądź na krzesło przy stolę.</w:t>
      </w:r>
    </w:p>
    <w:p>
      <w:pPr>
        <w:pStyle w:val="Normal"/>
        <w:rPr>
          <w:b/>
          <w:b/>
          <w:i/>
          <w:i/>
          <w:sz w:val="28"/>
          <w:szCs w:val="28"/>
        </w:rPr>
      </w:pPr>
      <w:r>
        <w:rPr>
          <w:b/>
          <w:i/>
          <w:sz w:val="28"/>
          <w:szCs w:val="28"/>
        </w:rPr>
        <w:t>-Dlaczego nikt nie mógł przyjść ze mną?</w:t>
      </w:r>
    </w:p>
    <w:p>
      <w:pPr>
        <w:pStyle w:val="Normal"/>
        <w:rPr>
          <w:b/>
          <w:b/>
          <w:i/>
          <w:i/>
          <w:sz w:val="28"/>
          <w:szCs w:val="28"/>
        </w:rPr>
      </w:pPr>
      <w:r>
        <w:rPr>
          <w:b/>
          <w:i/>
          <w:sz w:val="28"/>
          <w:szCs w:val="28"/>
        </w:rPr>
        <w:t>-Dzisiaj jest bardzo wyjątkowy dzień, nie tylko dla Ciebie, ale i dla mnie, dzisiejszy dzień zmieni całe twoje życie i dowiesz się wszystkiego co Cię czeka, czy jesteś gotowy?</w:t>
      </w:r>
    </w:p>
    <w:p>
      <w:pPr>
        <w:pStyle w:val="Normal"/>
        <w:rPr>
          <w:b/>
          <w:b/>
          <w:i/>
          <w:i/>
          <w:sz w:val="28"/>
          <w:szCs w:val="28"/>
        </w:rPr>
      </w:pPr>
      <w:r>
        <w:rPr>
          <w:b/>
          <w:i/>
          <w:sz w:val="28"/>
          <w:szCs w:val="28"/>
        </w:rPr>
        <w:t>-Nie odpowiedziałaś mi na pytanie!</w:t>
      </w:r>
    </w:p>
    <w:p>
      <w:pPr>
        <w:pStyle w:val="Normal"/>
        <w:rPr>
          <w:b/>
          <w:b/>
          <w:i/>
          <w:i/>
          <w:sz w:val="28"/>
          <w:szCs w:val="28"/>
        </w:rPr>
      </w:pPr>
      <w:r>
        <w:rPr>
          <w:b/>
          <w:i/>
          <w:sz w:val="28"/>
          <w:szCs w:val="28"/>
        </w:rPr>
        <w:t>-Wszystko to co tutaj usłyszysz, opowiesz na ceremonii przejścia, to jest rytuał, który przechodzili wszyscy twoi przodkowie!</w:t>
      </w:r>
    </w:p>
    <w:p>
      <w:pPr>
        <w:pStyle w:val="Normal"/>
        <w:rPr>
          <w:b/>
          <w:b/>
          <w:i/>
          <w:i/>
          <w:sz w:val="28"/>
          <w:szCs w:val="28"/>
        </w:rPr>
      </w:pPr>
      <w:r>
        <w:rPr>
          <w:b/>
          <w:i/>
          <w:sz w:val="28"/>
          <w:szCs w:val="28"/>
        </w:rPr>
        <w:t>-Dobrze więc, kontynuujmy!</w:t>
      </w:r>
    </w:p>
    <w:p>
      <w:pPr>
        <w:pStyle w:val="Normal"/>
        <w:rPr>
          <w:b/>
          <w:b/>
          <w:i/>
          <w:i/>
          <w:sz w:val="28"/>
          <w:szCs w:val="28"/>
        </w:rPr>
      </w:pPr>
      <w:r>
        <w:rPr>
          <w:b/>
          <w:i/>
          <w:sz w:val="28"/>
          <w:szCs w:val="28"/>
        </w:rPr>
        <w:t>-Od teraz słuchaj dokładnie wszystkiego co Ci powiem i rozkaże, nie możesz mi przerywać nawet na sekundę!</w:t>
      </w:r>
    </w:p>
    <w:p>
      <w:pPr>
        <w:pStyle w:val="Normal"/>
        <w:rPr>
          <w:b/>
          <w:b/>
          <w:i/>
          <w:i/>
          <w:sz w:val="28"/>
          <w:szCs w:val="28"/>
        </w:rPr>
      </w:pPr>
      <w:r>
        <w:rPr>
          <w:b/>
          <w:i/>
          <w:sz w:val="28"/>
          <w:szCs w:val="28"/>
        </w:rPr>
        <w:t>-Zaczynajmy!</w:t>
      </w:r>
    </w:p>
    <w:p>
      <w:pPr>
        <w:pStyle w:val="Normal"/>
        <w:rPr>
          <w:sz w:val="28"/>
          <w:szCs w:val="28"/>
        </w:rPr>
      </w:pPr>
      <w:r>
        <w:rPr>
          <w:sz w:val="28"/>
          <w:szCs w:val="28"/>
        </w:rPr>
        <w:tab/>
        <w:t>Herakta usiadła naprzeciw księcia, oboje powoli zamknęli oczy i skupili się w pełni własnych możliwości. W pokoju zaczęło robić się chłodno i można poczuć było lekki wiatr kołyszący wszystkimi przedmiotami na ścianach. Nagle atmosfera zrobiła się całkowicie tajemnicza.  Poczułem wrażenie jakbym unosił się w powietrzu, a po chwili drętwienie całego ciała. Wtedy usłyszałem tajemniczy głos wróżki. Opowiedziała całą moją historię, wszystkie szczegóły, wszystkie najciekawsze fragmenty i przeżycia, historia mającą w sobie nutkę tajemniczości i całą masę magicznych treści nie z tego świata. Nigdy nie spodziewałbym się, że moje życie może wyglądać w ten sposób, było to bowiem życie o którym śniłem każdej nocy.</w:t>
      </w:r>
    </w:p>
    <w:p>
      <w:pPr>
        <w:pStyle w:val="Normal"/>
        <w:rPr>
          <w:sz w:val="28"/>
          <w:szCs w:val="28"/>
        </w:rPr>
      </w:pPr>
      <w:r>
        <w:rPr>
          <w:sz w:val="28"/>
          <w:szCs w:val="28"/>
        </w:rPr>
        <w:t>Nagle poczułem jakby moje ciało wirowało. Stół przewrócił się, a ze ścian spadały różne artefakty. Poczułem mocne trzęsienie, spojrzałem w górę…</w:t>
      </w:r>
    </w:p>
    <w:p>
      <w:pPr>
        <w:pStyle w:val="Normal"/>
        <w:rPr>
          <w:b/>
          <w:b/>
          <w:i/>
          <w:i/>
          <w:sz w:val="28"/>
          <w:szCs w:val="28"/>
        </w:rPr>
      </w:pPr>
      <w:r>
        <w:rPr>
          <w:b/>
          <w:i/>
          <w:sz w:val="28"/>
          <w:szCs w:val="28"/>
        </w:rPr>
        <w:t xml:space="preserve"> </w:t>
      </w:r>
      <w:r>
        <w:rPr>
          <w:b/>
          <w:i/>
          <w:sz w:val="28"/>
          <w:szCs w:val="28"/>
        </w:rPr>
        <w:t>-Florianie, Florianie! Obudź się, Florianie!</w:t>
      </w:r>
    </w:p>
    <w:p>
      <w:pPr>
        <w:pStyle w:val="Normal"/>
        <w:rPr/>
      </w:pPr>
      <w:r>
        <w:rPr>
          <w:b/>
          <w:i/>
          <w:sz w:val="28"/>
          <w:szCs w:val="28"/>
        </w:rPr>
        <w:t>-Gdzie ja jestem?</w:t>
      </w:r>
    </w:p>
    <w:p>
      <w:pPr>
        <w:pStyle w:val="Normal"/>
        <w:rPr>
          <w:b/>
          <w:b/>
          <w:i/>
          <w:i/>
          <w:sz w:val="28"/>
          <w:szCs w:val="28"/>
        </w:rPr>
      </w:pPr>
      <w:r>
        <w:rPr>
          <w:b/>
          <w:i/>
          <w:sz w:val="28"/>
          <w:szCs w:val="28"/>
        </w:rPr>
        <w:t>-Jesteś w moim pokoju! Jak się czujesz?</w:t>
      </w:r>
    </w:p>
    <w:p>
      <w:pPr>
        <w:pStyle w:val="Normal"/>
        <w:rPr>
          <w:b/>
          <w:b/>
          <w:i/>
          <w:i/>
          <w:sz w:val="28"/>
          <w:szCs w:val="28"/>
        </w:rPr>
      </w:pPr>
      <w:r>
        <w:rPr>
          <w:b/>
          <w:i/>
          <w:sz w:val="28"/>
          <w:szCs w:val="28"/>
        </w:rPr>
        <w:t>-Nie najlepiej, co się stało?</w:t>
      </w:r>
    </w:p>
    <w:p>
      <w:pPr>
        <w:pStyle w:val="Normal"/>
        <w:rPr>
          <w:b/>
          <w:b/>
          <w:i/>
          <w:i/>
          <w:sz w:val="28"/>
          <w:szCs w:val="28"/>
        </w:rPr>
      </w:pPr>
      <w:r>
        <w:rPr>
          <w:b/>
          <w:i/>
          <w:sz w:val="28"/>
          <w:szCs w:val="28"/>
        </w:rPr>
        <w:t>-Nic nie pamiętasz?</w:t>
      </w:r>
    </w:p>
    <w:p>
      <w:pPr>
        <w:pStyle w:val="Normal"/>
        <w:rPr>
          <w:b/>
          <w:b/>
          <w:i/>
          <w:i/>
          <w:sz w:val="28"/>
          <w:szCs w:val="28"/>
        </w:rPr>
      </w:pPr>
      <w:r>
        <w:rPr>
          <w:b/>
          <w:i/>
          <w:sz w:val="28"/>
          <w:szCs w:val="28"/>
        </w:rPr>
        <w:t>-To było straszne! Byłeś na seansie u Herakty, nagle budynek zawalił się, cudem przeżyłeś, ale… Herakta nie miała tego szczęścia…</w:t>
      </w:r>
    </w:p>
    <w:p>
      <w:pPr>
        <w:pStyle w:val="Normal"/>
        <w:rPr/>
      </w:pPr>
      <w:r>
        <w:rPr>
          <w:b/>
          <w:i/>
          <w:sz w:val="28"/>
          <w:szCs w:val="28"/>
        </w:rPr>
        <w:t>-Wróżka nie żyję? A moja przepowiednia?</w:t>
      </w:r>
    </w:p>
    <w:p>
      <w:pPr>
        <w:pStyle w:val="Normal"/>
        <w:rPr>
          <w:b/>
          <w:b/>
          <w:i/>
          <w:i/>
          <w:sz w:val="28"/>
          <w:szCs w:val="28"/>
        </w:rPr>
      </w:pPr>
      <w:r>
        <w:rPr>
          <w:b/>
          <w:i/>
          <w:sz w:val="28"/>
          <w:szCs w:val="28"/>
        </w:rPr>
        <w:t>-Nie pamiętasz słów czarodziejki? Musisz sobie wszystko przypomnieć! Niedługo zaczyna się ceremonia, musisz wszystko wszystkim opowiedzieć!</w:t>
      </w:r>
    </w:p>
    <w:p>
      <w:pPr>
        <w:pStyle w:val="Normal"/>
        <w:rPr>
          <w:b/>
          <w:b/>
          <w:i/>
          <w:i/>
          <w:sz w:val="28"/>
          <w:szCs w:val="28"/>
        </w:rPr>
      </w:pPr>
      <w:r>
        <w:rPr>
          <w:b/>
          <w:i/>
          <w:sz w:val="28"/>
          <w:szCs w:val="28"/>
        </w:rPr>
        <w:t>-Wiem o tym Haroldzie, postaram się sobie wszystko przypomnieć!</w:t>
      </w:r>
    </w:p>
    <w:p>
      <w:pPr>
        <w:pStyle w:val="Normal"/>
        <w:rPr/>
      </w:pPr>
      <w:r>
        <w:rPr>
          <w:sz w:val="28"/>
          <w:szCs w:val="28"/>
        </w:rPr>
        <w:tab/>
        <w:t>Niebawem rozpoczęła się ceremonia, zmieszany wszedłem do Królewskiego holu, ubrany w złote szaty i kryształową koronę. Dookoła mnie stało tysiące ludzi, obserwujących każdy mój ruch i każde wypowiedziane słowo. Przede mną na tronie siedział mój ojciec, a obok niego matka. Blisko niego siedzieli wszyscy pomocnicy królewscy. Nagle nastała cisza…</w:t>
      </w:r>
    </w:p>
    <w:p>
      <w:pPr>
        <w:pStyle w:val="Normal"/>
        <w:rPr>
          <w:b/>
          <w:b/>
          <w:i/>
          <w:i/>
          <w:sz w:val="28"/>
          <w:szCs w:val="28"/>
        </w:rPr>
      </w:pPr>
      <w:r>
        <w:rPr>
          <w:b/>
          <w:i/>
          <w:sz w:val="28"/>
          <w:szCs w:val="28"/>
        </w:rPr>
        <w:t>-Wszyscy zgromadziliśmy się tutaj, aby uczcić pamiętne wydarzenie w życiu mojego syna, mimo tego, że ten dzień rozpoczął się tragicznie dla wielu osób, nie jest nam dane przełożenie ceremonii. Za chwilę mój syn opowie wszystkim tu zebranym, kim zostanie w życiu i złoży przysięgę przejścia. Dziś mój syn staje się bohaterem!</w:t>
      </w:r>
    </w:p>
    <w:p>
      <w:pPr>
        <w:pStyle w:val="Normal"/>
        <w:rPr>
          <w:b/>
          <w:b/>
          <w:i/>
          <w:i/>
          <w:sz w:val="28"/>
          <w:szCs w:val="28"/>
        </w:rPr>
      </w:pPr>
      <w:r>
        <w:rPr>
          <w:b/>
          <w:i/>
          <w:sz w:val="28"/>
          <w:szCs w:val="28"/>
        </w:rPr>
        <w:t>-Przepraszam wszystkich tu obecnych, nie mogę pozbierać się po porannym wypadku. Niestety nie mogę opowiedzieć wam nic o moim życiu, nie pamiętam nic z dzisiejszego ranka. Jeszcze raz wszystkich przepraszam za zamieszanie, może da się powtórzyć przepowiednie, ale z dzisiejszej nic nie zapamiętałem…</w:t>
      </w:r>
    </w:p>
    <w:p>
      <w:pPr>
        <w:pStyle w:val="Normal"/>
        <w:rPr>
          <w:b/>
          <w:b/>
          <w:i/>
          <w:i/>
          <w:sz w:val="28"/>
          <w:szCs w:val="28"/>
        </w:rPr>
      </w:pPr>
      <w:r>
        <w:rPr>
          <w:b/>
          <w:i/>
          <w:sz w:val="28"/>
          <w:szCs w:val="28"/>
        </w:rPr>
        <w:t>-To skandal! Proszę zabrać księcia z tego miejsca! Wraz z Królem mamy do omówienia pewnego rodzaju sprawę!</w:t>
      </w:r>
    </w:p>
    <w:p>
      <w:pPr>
        <w:pStyle w:val="Normal"/>
        <w:rPr>
          <w:b/>
          <w:b/>
          <w:i/>
          <w:i/>
          <w:sz w:val="28"/>
          <w:szCs w:val="28"/>
        </w:rPr>
      </w:pPr>
      <w:r>
        <w:rPr>
          <w:b/>
          <w:i/>
          <w:sz w:val="28"/>
          <w:szCs w:val="28"/>
        </w:rPr>
        <w:t>-Dobrze więc Molerze, wszyscy wiemy jakie jest święte prawo ceremonii przejścia i jak ona powinna przebiec. Nawet jeśli to mój syn, nie mogę złamać świętego prawa! Od dzisiaj zakazuję każdemu mieszkańcu miasta rozmawiać z kimkolwiek na temat Herakty i wydarzenia, które miało dzisiaj miejsce. Każdemu, który nie dostosuje się do zakazu, grozi kara śmierci. Książe musi zapomnieć o wszystkim co się tutaj stało. Więc wszyscy macie zachowywać się tak, jakby dzisiejsze wydarzenie nie miało prawa bytu!</w:t>
      </w:r>
    </w:p>
    <w:p>
      <w:pPr>
        <w:pStyle w:val="Normal"/>
        <w:rPr/>
      </w:pPr>
      <w:r>
        <w:rPr>
          <w:sz w:val="28"/>
          <w:szCs w:val="28"/>
        </w:rPr>
        <w:tab/>
        <w:t>Od tej pory zauważyłem, że ludzie zaczynają mnie unikać. Nie znałem powodu, nie wiedziałem co zrobiłem źle. Minęło od tego wydarzenia wiele czasu, z dnia na dzień, z miesiąca na miesiąc, a z roku na rok, coraz mniej pamiętałem z tamtych chwil. Zawsze gdy chciałem o coś spytać, zostałem wyśmiany. Wszyscy uważali, że bym to zwykły sen, w który uwierzyłem. Jednak pewnego dnia znalazłem w pokoju ukrytą małą skrzynie, miałem wtedy blisko 18lat i praktycznie całkowicie zapomniałem o przeszłości. W środku znalazłem zwykły kamyk i karteczkę z napisem „Entrolin Mokosolowy”. Długo trzymałem ją w ukryciu, cały czas myśląc, o jej zawartości, aż pewnego dnia postanowiłem spytać o nią Harolda.</w:t>
      </w:r>
    </w:p>
    <w:p>
      <w:pPr>
        <w:pStyle w:val="Normal"/>
        <w:rPr>
          <w:b/>
          <w:b/>
          <w:i/>
          <w:i/>
          <w:sz w:val="28"/>
          <w:szCs w:val="28"/>
        </w:rPr>
      </w:pPr>
      <w:r>
        <w:rPr>
          <w:b/>
          <w:i/>
          <w:sz w:val="28"/>
          <w:szCs w:val="28"/>
        </w:rPr>
        <w:t>-Haroldzie! Przychodzę dzisiaj do Ciebie w bardzo nietypowej sprawie.</w:t>
      </w:r>
    </w:p>
    <w:p>
      <w:pPr>
        <w:pStyle w:val="Normal"/>
        <w:rPr>
          <w:b/>
          <w:b/>
          <w:i/>
          <w:i/>
          <w:sz w:val="28"/>
          <w:szCs w:val="28"/>
        </w:rPr>
      </w:pPr>
      <w:r>
        <w:rPr>
          <w:b/>
          <w:i/>
          <w:sz w:val="28"/>
          <w:szCs w:val="28"/>
        </w:rPr>
        <w:t>-O co chodzi mój mały Florianie?</w:t>
      </w:r>
    </w:p>
    <w:p>
      <w:pPr>
        <w:pStyle w:val="Normal"/>
        <w:rPr>
          <w:b/>
          <w:b/>
          <w:i/>
          <w:i/>
          <w:sz w:val="28"/>
          <w:szCs w:val="28"/>
        </w:rPr>
      </w:pPr>
      <w:r>
        <w:rPr>
          <w:b/>
          <w:i/>
          <w:sz w:val="28"/>
          <w:szCs w:val="28"/>
        </w:rPr>
        <w:t>-Niedawno w pokoju znalazłem skrzynkę, a w niej to…</w:t>
      </w:r>
    </w:p>
    <w:p>
      <w:pPr>
        <w:pStyle w:val="Normal"/>
        <w:rPr>
          <w:b/>
          <w:b/>
          <w:i/>
          <w:i/>
          <w:sz w:val="28"/>
          <w:szCs w:val="28"/>
        </w:rPr>
      </w:pPr>
      <w:r>
        <w:rPr>
          <w:b/>
          <w:i/>
          <w:sz w:val="28"/>
          <w:szCs w:val="28"/>
        </w:rPr>
        <w:t>-Szybko zamknij drzwi i posłuchaj mnie. Opowiem Ci pewną historię. Dawno temu żył chłopiec. Pochodził z królewskiej rodziny tak jak ty. Pewnego dnia poszedł do wróżki, by przepowiedziała mu wszystko co wydarzy się w jego życiu. To, co ujrzała wtedy ta kobieta, było tak niesamowite, że energia z ciała chłopca poruszyła ścianami budynku, aż do jego zawalenia. Chłopiec cudem przeżył, ale stracił pamięć. Kobieta wygrzebana spod gruzów, wypowiedziała jedynie trzy słowa: „On jest Bogiem” i podała mi karteczkę, którą właśnie trzymasz w ręce. Tym chłopcem byłeś ty.</w:t>
      </w:r>
    </w:p>
    <w:p>
      <w:pPr>
        <w:pStyle w:val="Normal"/>
        <w:rPr>
          <w:b/>
          <w:b/>
          <w:i/>
          <w:i/>
          <w:sz w:val="28"/>
          <w:szCs w:val="28"/>
        </w:rPr>
      </w:pPr>
      <w:r>
        <w:rPr>
          <w:b/>
          <w:i/>
          <w:sz w:val="28"/>
          <w:szCs w:val="28"/>
        </w:rPr>
        <w:t xml:space="preserve">-Ja? Bogiem? Haroldzie, proszę bądź poważny! Nie mógłbym uwierzyć, że takie coś kiedykolwiek miało miejsce! </w:t>
      </w:r>
    </w:p>
    <w:p>
      <w:pPr>
        <w:pStyle w:val="Normal"/>
        <w:rPr>
          <w:b/>
          <w:b/>
          <w:i/>
          <w:i/>
          <w:sz w:val="28"/>
          <w:szCs w:val="28"/>
        </w:rPr>
      </w:pPr>
      <w:r>
        <w:rPr>
          <w:b/>
          <w:i/>
          <w:sz w:val="28"/>
          <w:szCs w:val="28"/>
        </w:rPr>
        <w:t>-Florianie, posłuchaj mnie, za powiedzenie Ci prawdy, prawdopodobnie niedługo zostanę skazany na śmierć! Pewnie zauważyłeś też dziwne zachowanie ludzi, po tym gdy znalazłeś tą skrzynie. Weź ten kamień, używaj go jak talizmanu, a w pewnym momencie użyj jego mocy. Nie mów już nikomu o znalezionych przedmiotach i proszę zrób dla mnie jedną rzecz! Dowiedz się czym jest Entrolin Mokosolowy, bo ja przez ostatnie dwanaście lat nie dałem rady. Jednak z notatek wróżki dowiedziałem się paru wskazówek. Ja nie mogłem ich wykonać, gdyż każdego dnia zajmowałem się Tobą. Od dawna trenujesz mistrzowskie władanie mieczem, więc to zadanie będzie dla Ciebie odpowiedniejsze. Udaj się do Germacka, dawno temu ukryłem u niego piękną zbroję wraz z mieczem, wykonane specjalnie dla Ciebie, na tę okazję. Następnie wyruszysz w podróż do Gór Mefron i odnajdziesz kryształową jaskinię. Tam ukryte są wszystkie dokumenty wróżki i to tam dowiesz się jak wykorzystać moc, którą ona w Tobie odnalazłą. Nie zawiedź mnie, Florianie!</w:t>
      </w:r>
    </w:p>
    <w:p>
      <w:pPr>
        <w:pStyle w:val="Normal"/>
        <w:rPr>
          <w:b/>
          <w:b/>
          <w:i/>
          <w:i/>
          <w:sz w:val="28"/>
          <w:szCs w:val="28"/>
        </w:rPr>
      </w:pPr>
      <w:r>
        <w:rPr>
          <w:b/>
          <w:i/>
          <w:sz w:val="28"/>
          <w:szCs w:val="28"/>
        </w:rPr>
        <w:t>-Haroldzie, czy to wszystko prawda? Czy mógłbyś mnie okłamywać przez tyle lat? Jednak za dobrze Cię znam, rozumiem więc, że miałeś do tego swoje powody. Tak więc udam się do Germacka i wyruszę w przygodę, do odkrycia prawdziwego siebie. Od dzisiaj zrobię wszystko, aby dokonać wręcz niemożliwego czynu i dowiem się jaki jest mój sens ży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08:00Z</dcterms:created>
  <dc:creator>Krecik</dc:creator>
  <dc:description/>
  <cp:keywords/>
  <dc:language>en-US</dc:language>
  <cp:lastModifiedBy>Krecik</cp:lastModifiedBy>
  <dcterms:modified xsi:type="dcterms:W3CDTF">2014-02-17T21:54:00Z</dcterms:modified>
  <cp:revision>23</cp:revision>
  <dc:subject/>
  <dc:title/>
</cp:coreProperties>
</file>