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ab/>
        <w:tab/>
        <w:t>Wrocław dnia 2.01.2013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ab/>
        <w:t>Zestaw zadań z fizyki I na kolokwium zaliczeniowe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1. Na krzywiźnie o promieniu R = 10 cm umieszczono dwa ładunki q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i q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 q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= q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= 5x10</w:t>
      </w:r>
      <w:r>
        <w:rPr>
          <w:i/>
          <w:sz w:val="28"/>
          <w:vertAlign w:val="superscript"/>
        </w:rPr>
        <w:t>-5</w:t>
      </w:r>
      <w:r>
        <w:rPr>
          <w:i/>
          <w:sz w:val="28"/>
        </w:rPr>
        <w:t xml:space="preserve">C. Odległości ładunków od centrum krzywizny tworzą kąt </w:t>
      </w:r>
      <w:r>
        <w:rPr>
          <w:rFonts w:cs="Symbol" w:ascii="Symbol" w:hAnsi="Symbol"/>
          <w:i/>
          <w:sz w:val="28"/>
        </w:rPr>
        <w:t></w:t>
      </w:r>
      <w:r>
        <w:rPr>
          <w:i/>
          <w:sz w:val="28"/>
        </w:rPr>
        <w:t xml:space="preserve"> =60</w:t>
      </w:r>
      <w:r>
        <w:rPr>
          <w:i/>
          <w:sz w:val="28"/>
          <w:vertAlign w:val="superscript"/>
        </w:rPr>
        <w:t>o</w:t>
      </w:r>
      <w:r>
        <w:rPr>
          <w:i/>
          <w:sz w:val="28"/>
        </w:rPr>
        <w:t>. Jaki ładunek Q należy umieścić w środku łuku pomiędzy ładunkami aby pole elektryczne E = 0 w środku krzywizny. Jaki będzie znak tego ładunku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2. W kwadracie o boku a = 10 cm w trzech kolejnych bokach umieszczono ładunki q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= q, q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= -2q, q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= 4q, q = 5x10</w:t>
      </w:r>
      <w:r>
        <w:rPr>
          <w:i/>
          <w:sz w:val="28"/>
          <w:vertAlign w:val="superscript"/>
        </w:rPr>
        <w:t>-5</w:t>
      </w:r>
      <w:r>
        <w:rPr>
          <w:i/>
          <w:sz w:val="28"/>
        </w:rPr>
        <w:t>C. Jakie jest natężenie pola elektrycznego w 4 wierzchołku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3. W trójkącie równobocznym o boku a = 5 cm umieszczono ładunki q, 2q,-4q, q =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 xml:space="preserve">2x10 </w:t>
      </w:r>
      <w:r>
        <w:rPr>
          <w:i/>
          <w:sz w:val="28"/>
          <w:vertAlign w:val="superscript"/>
        </w:rPr>
        <w:t xml:space="preserve">–5 </w:t>
      </w:r>
      <w:r>
        <w:rPr>
          <w:i/>
          <w:sz w:val="28"/>
        </w:rPr>
        <w:t>C. Jakie jest napięcie w środku tego trójkąta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4. Trzy kondensatory połączone są tak jak na rys. Napięcie U = 250V  przyłożono do punktów A i B. Pojemność kondensatorów jest równa 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=1.5mF, C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= 3mF, C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=4mF. Jaki ładunek jest zgromadzony we wszystkich kondensatorach. Ile wynosi energia wszystkich kondensatorów.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1885</wp:posOffset>
                </wp:positionH>
                <wp:positionV relativeFrom="paragraph">
                  <wp:posOffset>1079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0.85pt" to="87.5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3325</wp:posOffset>
                </wp:positionH>
                <wp:positionV relativeFrom="paragraph">
                  <wp:posOffset>1079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0.85pt" to="94.7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7645</wp:posOffset>
                </wp:positionH>
                <wp:positionV relativeFrom="paragraph">
                  <wp:posOffset>1079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0.85pt" to="116.3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9085</wp:posOffset>
                </wp:positionH>
                <wp:positionV relativeFrom="paragraph">
                  <wp:posOffset>1079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0.85pt" to="123.5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140</wp:posOffset>
                </wp:positionH>
                <wp:positionV relativeFrom="paragraph">
                  <wp:posOffset>102235</wp:posOffset>
                </wp:positionV>
                <wp:extent cx="2468245" cy="730885"/>
                <wp:effectExtent l="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160" cy="730800"/>
                          <a:chOff x="0" y="0"/>
                          <a:chExt cx="2468160" cy="730800"/>
                        </a:xfrm>
                      </wpg:grpSpPr>
                      <wps:wsp>
                        <wps:cNvSpPr/>
                        <wps:spPr>
                          <a:xfrm>
                            <a:off x="0" y="296640"/>
                            <a:ext cx="5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72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20"/>
                            <a:ext cx="2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720"/>
                            <a:ext cx="2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7504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49360"/>
                            <a:ext cx="63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5792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45792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493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20"/>
                            <a:ext cx="0" cy="5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75040"/>
                            <a:ext cx="73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040" y="91440"/>
                            <a:ext cx="4564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zxx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0"/>
                            <a:ext cx="3650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zxx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zxx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0" y="0"/>
                            <a:ext cx="3650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zxx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zxx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0" y="457200"/>
                            <a:ext cx="3650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zxx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zxx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0" y="91440"/>
                            <a:ext cx="4564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zxx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pt;margin-top:8.05pt;width:194.3pt;height:57.55pt" coordorigin="164,161" coordsize="3886,1151">
                <v:line id="shape_0" from="164,628" to="1026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8,161" to="1028,5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8,162" to="1746,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2,162" to="2322,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8,162" to="2898,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8,594" to="1028,1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8,1026" to="2034,1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6,882" to="2036,1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0,882" to="2180,1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0,1026" to="2898,1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0,162" to="2900,1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0,594" to="4050,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9;top:305;width:718;height:4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zxx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9;top:161;width:574;height:4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zxx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zxx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1;width:574;height:4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zxx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zxx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881;width:574;height:4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zxx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zxx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5;top:305;width:718;height:4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zxx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5. Pojemność baterii kondensatorów przedstawiona na rys. wynosi 5,8</w:t>
      </w:r>
      <w:r>
        <w:rPr>
          <w:rFonts w:cs="Symbol" w:ascii="Symbol" w:hAnsi="Symbol"/>
          <w:i/>
          <w:sz w:val="28"/>
        </w:rPr>
        <w:t></w:t>
      </w:r>
      <w:r>
        <w:rPr>
          <w:i/>
          <w:sz w:val="28"/>
        </w:rPr>
        <w:t xml:space="preserve"> F. Ile wynosi pojemność i ładunek na pierwszym kondensatorze.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29210</wp:posOffset>
                </wp:positionV>
                <wp:extent cx="2468245" cy="8235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160" cy="823680"/>
                          <a:chOff x="0" y="0"/>
                          <a:chExt cx="2468160" cy="823680"/>
                        </a:xfrm>
                      </wpg:grpSpPr>
                      <wps:wsp>
                        <wps:cNvSpPr/>
                        <wps:spPr>
                          <a:xfrm>
                            <a:off x="0" y="389160"/>
                            <a:ext cx="5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9288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32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"/>
                            <a:ext cx="639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756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639360"/>
                            <a:ext cx="273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5044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5044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41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93240"/>
                            <a:ext cx="0" cy="5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67560"/>
                            <a:ext cx="73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040" y="184320"/>
                            <a:ext cx="4564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zxx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92880"/>
                            <a:ext cx="3650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zxx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zxx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0" y="550080"/>
                            <a:ext cx="3650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zxx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zxx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0" y="184320"/>
                            <a:ext cx="4564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zxx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54864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40080"/>
                            <a:ext cx="2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2.3pt;width:194.3pt;height:64.85pt" coordorigin="23,46" coordsize="3886,1297">
                <v:line id="shape_0" from="23,659" to="885,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7,192" to="887,6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7,193" to="1605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1,190" to="2757,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7,625" to="887,1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7,1053" to="1317,10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5,913" to="1895,1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9,913" to="2039,1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9,1057" to="2757,1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9,193" to="2759,1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9,625" to="3909,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8;top:336;width:718;height:4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zxx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8;top:192;width:574;height:4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zxx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zxx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912;width:574;height:4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zxx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zxx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4;top:336;width:718;height:4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zxx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19,910" to="1319,1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3,910" to="1463,1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3,1054" to="1893,1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7,46" to="1607,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1,46" to="1751,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6125</wp:posOffset>
                </wp:positionH>
                <wp:positionV relativeFrom="paragraph">
                  <wp:posOffset>55880</wp:posOffset>
                </wp:positionV>
                <wp:extent cx="365125" cy="2755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21.7pt;mso-wrap-distance-left:9.05pt;mso-wrap-distance-right:9.05pt;mso-wrap-distance-top:0pt;mso-wrap-distance-bottom:0pt;margin-top:4.4pt;mso-position-vertical-relative:text;margin-left:5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rPr/>
      </w:pPr>
      <w:r>
        <w:rPr>
          <w:i/>
          <w:sz w:val="28"/>
        </w:rPr>
        <w:t>6. Kulka o masie m = 1g posiadająca ładunek 5x10</w:t>
      </w:r>
      <w:r>
        <w:rPr>
          <w:i/>
          <w:sz w:val="28"/>
          <w:vertAlign w:val="superscript"/>
        </w:rPr>
        <w:t>-5</w:t>
      </w:r>
      <w:r>
        <w:rPr>
          <w:i/>
          <w:sz w:val="28"/>
        </w:rPr>
        <w:t>C porusza się z nieskończoności z prędkością V = 20cm/s. Na jaką odległość może przybliżyć się kulka do ładunku punktowego q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=20x10</w:t>
      </w:r>
      <w:r>
        <w:rPr>
          <w:i/>
          <w:sz w:val="28"/>
          <w:vertAlign w:val="superscript"/>
        </w:rPr>
        <w:t>-5</w:t>
      </w:r>
      <w:r>
        <w:rPr>
          <w:i/>
          <w:sz w:val="28"/>
        </w:rPr>
        <w:t>C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7. Płaski powietrzny kondensator naładowano do napięcia 200V ,odległość płytek kondensatora wyniosła 5 cm. Jakie będzie napięcie na okładkach kondensatora jeżeli odległość pomiędzy okładkami wzrośnie do 20 cm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8. Obliczyć pojemność zastępczą układu kondensatorów przedstawioną na rys. jeżeli 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= 1mF, C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= 2 mF,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24765</wp:posOffset>
                </wp:positionV>
                <wp:extent cx="2560320" cy="8235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823680"/>
                          <a:chOff x="0" y="0"/>
                          <a:chExt cx="2560320" cy="823680"/>
                        </a:xfrm>
                      </wpg:grpSpPr>
                      <wps:wsp>
                        <wps:cNvSpPr/>
                        <wps:spPr>
                          <a:xfrm flipV="1">
                            <a:off x="640800" y="9288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932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91440"/>
                            <a:ext cx="639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36756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800" y="639360"/>
                            <a:ext cx="639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55044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5044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41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93240"/>
                            <a:ext cx="0" cy="5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367560"/>
                            <a:ext cx="73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160"/>
                            <a:ext cx="4564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zxx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2880"/>
                            <a:ext cx="3650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zxx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zxx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550080"/>
                            <a:ext cx="3650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zxx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zxx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84320"/>
                            <a:ext cx="4564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zxx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8000" y="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7432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27432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365760"/>
                            <a:ext cx="2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365760"/>
                            <a:ext cx="1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182160"/>
                            <a:ext cx="3650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zxx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zxx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.95pt;width:201.6pt;height:64.9pt" coordorigin="23,39" coordsize="4032,1298">
                <v:line id="shape_0" from="1032,185" to="1032,6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32,186" to="1750,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6,183" to="2902,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2,618" to="1032,1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2,1046" to="2038,10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0,906" to="2040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4,906" to="2184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4,1050" to="2902,1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4,186" to="2904,1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4,618" to="4054,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;top:326;width:718;height:4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zxx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3;top:185;width:574;height:4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zxx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zxx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905;width:574;height:4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zxx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zxx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329;width:718;height:4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zxx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2,39" to="1752,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6,39" to="1896,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,471" to="456,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,471" to="600,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,615" to="1030,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,615" to="453,6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5;top:326;width:574;height:4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zxx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zxx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9. Miliamperomierz jest przeznaczony do pomiaru natężenia prądu nie większego niż 100mA. Co należy zrobić aby tym miliamperomierzem można było zmierzyć natężenie prądu 10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0. Obliczyć opór przewodnika utworzonego przez krawędzie sześcianu, z których każdy ma opór r . Prąd jest doprowadzony i odprowadzony z przeciwległych naroży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11. Dwa źródła prądu o siłach elektromotorycznych E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= 1.9 V i E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=1.1 V zostały zwarte poprzez opór R =10</w:t>
      </w:r>
      <w:r>
        <w:rPr>
          <w:rFonts w:cs="Symbol" w:ascii="Symbol" w:hAnsi="Symbol"/>
          <w:i/>
          <w:sz w:val="28"/>
        </w:rPr>
        <w:t></w:t>
      </w:r>
      <w:r>
        <w:rPr>
          <w:i/>
          <w:sz w:val="28"/>
        </w:rPr>
        <w:t>. Obliczyć natężenie prądu w obwodzie zewnętrznym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12. Bateria składa się z równolegle połączonych ogniw o sile elektromotorycznej E = 5.5V każde. Gdy w obwodzie płynie prąd o natężeniu 2A wydzielona moc wynosi 10Wat. Obliczyć liczbę ogniw w baterii jeżeli opór wewnętrzny każdego ogniwa wynosi 5</w:t>
      </w:r>
      <w:r>
        <w:rPr>
          <w:rFonts w:cs="Symbol" w:ascii="Symbol" w:hAnsi="Symbol"/>
          <w:i/>
          <w:sz w:val="28"/>
        </w:rPr>
        <w:t>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13. Projektowana cewka o długości 40 cm i przekroju 10cm powinna na swojej osi dawać indukcję magnetyczną 100mT. Jakim napięciem powinna być ona zasilana . Dla uzwojenia zastosowano drut miedziany o przekroju 1 mm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4. Cyklotron jest przeznaczony do przyśpieszania protonów do energii 20MeV . Obliczyć maksymalny promień orbity po której będzie poruszał się proton jeżeli indukcja pola magnetycznego wyniesie B = 50T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5. Elektron porusza się w polu magnetycznym o indukcji magnetycznej B = 1T po linii śrubowej o promieniu 4 cm i skoku gwintu h = 10cm.  Obliczyć prędkość elektronu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16. Solenoid składający się z 200 zwojów i mający przekrój 10 cm znajduje się w jednorodnym polu magnetycznym o  indukcji B = 2T. Solenoid obrócono o kąt 180</w:t>
      </w:r>
      <w:r>
        <w:rPr>
          <w:i/>
          <w:sz w:val="28"/>
          <w:vertAlign w:val="superscript"/>
        </w:rPr>
        <w:t>o</w:t>
      </w:r>
      <w:r>
        <w:rPr>
          <w:i/>
          <w:sz w:val="28"/>
        </w:rPr>
        <w:t xml:space="preserve"> w czasie 0.5 s. Obliczyć wartość siły elektromotorycznej indukcji powstałej w wyniku obrotu solenoidu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17. W jednorodnym polu magnetycznym o indukcji 1T znajduje się płaska cewka o przekroju 20 cm i zawierająca 150 zwojów. Cewka tworzy kąt 60</w:t>
      </w:r>
      <w:r>
        <w:rPr>
          <w:i/>
          <w:sz w:val="28"/>
          <w:vertAlign w:val="superscript"/>
        </w:rPr>
        <w:t>o</w:t>
      </w:r>
      <w:r>
        <w:rPr>
          <w:i/>
          <w:sz w:val="28"/>
        </w:rPr>
        <w:t xml:space="preserve"> z kierunkiem linii sił pola magnetycznego . Obliczyć moment obrotowy działający na cewkę w polu magnetycznym jeżeli przez jej uzwojenie płynie prąd 10A. Jaką pracę należy wykonać aby tę cewkę usunąć z pola magnetyczneg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8.Obliczyć siły działające na prostokątną ramkę której boki wynoszą a = 5cm, b = 10cm , umieszczoną prostopadle do pola magnetycznego o natężeniu H = 1000  Oe, jeżeli płynie przez nią prąd elektryczny 10A. Obliczyć strumień przepływający przez ramkę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19. W jednorodnym polu magnetycznym o natężeniu H = 1000A/m umieszczono prostoliniowy przewodnik o długości 0.15m   , na który działa siła 2x10</w:t>
      </w:r>
      <w:r>
        <w:rPr>
          <w:i/>
          <w:sz w:val="28"/>
          <w:vertAlign w:val="superscript"/>
        </w:rPr>
        <w:t>-3</w:t>
      </w:r>
      <w:r>
        <w:rPr>
          <w:i/>
          <w:sz w:val="28"/>
        </w:rPr>
        <w:t>N. Obliczyć kąt pomiędzy kierunkiem pola magnetycznego i kierunkiem natężenia prądu jaki płynie w przewodniku jeżeli jego natężenie wynosi  50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0. Elektron przyśpieszany różnicą potencjałów 1000V, wpada w próżni w jednorodne pole magnetyczne prostopadłe do jego linii sił. Natężenie pola magnetycznego wynosi 1000Oe. Obliczyć promień koła po jakim będzie się poruszał elektron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21.Przewodnik w kształcie trójkąta równobocznego jest umieszczony w polu magnetycznym o natężeniu 9x10</w:t>
      </w:r>
      <w:r>
        <w:rPr>
          <w:i/>
          <w:sz w:val="28"/>
          <w:vertAlign w:val="superscript"/>
        </w:rPr>
        <w:t>4</w:t>
      </w:r>
      <w:r>
        <w:rPr>
          <w:i/>
          <w:sz w:val="28"/>
        </w:rPr>
        <w:t xml:space="preserve">A/m. Płaszczyzna ramki tworzy kąt </w:t>
      </w:r>
      <w:r>
        <w:rPr>
          <w:rFonts w:cs="Symbol" w:ascii="Symbol" w:hAnsi="Symbol"/>
          <w:i/>
          <w:sz w:val="28"/>
        </w:rPr>
        <w:t></w:t>
      </w:r>
      <w:r>
        <w:rPr>
          <w:i/>
          <w:sz w:val="28"/>
        </w:rPr>
        <w:t xml:space="preserve"> =30</w:t>
      </w:r>
      <w:r>
        <w:rPr>
          <w:i/>
          <w:sz w:val="28"/>
          <w:vertAlign w:val="superscript"/>
        </w:rPr>
        <w:t>o</w:t>
      </w:r>
      <w:r>
        <w:rPr>
          <w:i/>
          <w:sz w:val="28"/>
        </w:rPr>
        <w:t xml:space="preserve"> pomiędzy normalną do powierzchni trójkąta a kierunkiem linii sił pola magnetycznego. Obliczyć bok trójkąta , jeżeli wartość średnia siły elektromotorycznej indukcji powstałej  przy włączeniu pola magnetycznego w ciągu 0.01 s wyniosła 0.25V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22. Solenoid składający się z 1000 zwojów i mający przekrój 10 cm umieszczono w polu magnetycznym którego natężenie wynosiło 500 0e. Solenoid obrócono o kąt </w:t>
      </w:r>
      <w:r>
        <w:rPr>
          <w:rFonts w:cs="Symbol" w:ascii="Symbol" w:hAnsi="Symbol"/>
          <w:i/>
          <w:sz w:val="28"/>
        </w:rPr>
        <w:t></w:t>
      </w:r>
      <w:r>
        <w:rPr>
          <w:i/>
          <w:sz w:val="28"/>
        </w:rPr>
        <w:t xml:space="preserve"> = 180</w:t>
      </w:r>
      <w:r>
        <w:rPr>
          <w:i/>
          <w:sz w:val="28"/>
          <w:vertAlign w:val="superscript"/>
        </w:rPr>
        <w:t>o</w:t>
      </w:r>
      <w:r>
        <w:rPr>
          <w:i/>
          <w:sz w:val="28"/>
        </w:rPr>
        <w:t xml:space="preserve"> w ciągu 0,2 s. W początkowym stanie oś  solenoidu była zorientowana równolegle do linii sił pola. Obliczyć wartość średnią siły elektromotorycznej indukowanej w solenoidzie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3. Obwód drgający składający się z kondensatora płaskiego i cewki o indukcyjności 1000 cm wykonuje drgania z częstością rezonansową odpowiadającą długości fali 50m. Odległość pomiędzy okładkami kondensatora wynosi 5 mm. Jaka jest powierzchnia okładek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4. Elektron porusza się w polu magnetycznym o natężeniu B = 1T po linii śrubowej o promieniu R = 5 cm i skoku gwintu h = 0.5 cm . Obliczyć prędkość elektronu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5" w:leader="none"/>
        </w:tabs>
        <w:ind w:left="495" w:hanging="495"/>
        <w:rPr/>
      </w:pPr>
      <w:r>
        <w:rPr>
          <w:i/>
          <w:sz w:val="28"/>
        </w:rPr>
        <w:t>Znaleźć amplitudę siły elektromotorycznej indukcji powstałej w wyniku obrotu ramki prostokątnej w poziomym jednorodnym polu magnetycznym z prędkością odpowiadającą częstotliwości 50Hz , jeżeli powierzchnia ramki wynosi 100 c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, indukcja pola magnetycznego 1T, a faza początkowa </w:t>
      </w:r>
      <w:r>
        <w:rPr>
          <w:rFonts w:cs="Symbol" w:ascii="Symbol" w:hAnsi="Symbol"/>
          <w:i/>
          <w:sz w:val="28"/>
        </w:rPr>
        <w:t></w:t>
      </w:r>
      <w:r>
        <w:rPr>
          <w:i/>
          <w:sz w:val="28"/>
        </w:rPr>
        <w:t xml:space="preserve"> = 0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5" w:leader="none"/>
        </w:tabs>
        <w:ind w:left="495" w:hanging="495"/>
        <w:rPr>
          <w:i/>
          <w:i/>
          <w:sz w:val="28"/>
        </w:rPr>
      </w:pPr>
      <w:r>
        <w:rPr>
          <w:i/>
          <w:sz w:val="28"/>
        </w:rPr>
        <w:t xml:space="preserve">Napięcie na końcach obwodu elektrycznego w którym płynie prąd przemienny zmienia się z czasem według prawa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1416" w:hanging="0"/>
        <w:rPr/>
      </w:pPr>
      <w:r>
        <w:rPr>
          <w:i/>
          <w:sz w:val="28"/>
        </w:rPr>
        <w:t>U = U</w:t>
      </w:r>
      <w:r>
        <w:rPr>
          <w:i/>
          <w:sz w:val="28"/>
          <w:vertAlign w:val="subscript"/>
        </w:rPr>
        <w:t>o</w:t>
      </w:r>
      <w:r>
        <w:rPr>
          <w:i/>
          <w:sz w:val="28"/>
        </w:rPr>
        <w:t>sin(</w:t>
      </w:r>
      <w:r>
        <w:rPr>
          <w:rFonts w:cs="Symbol" w:ascii="Symbol" w:hAnsi="Symbol"/>
          <w:i/>
          <w:sz w:val="28"/>
        </w:rPr>
        <w:t></w:t>
      </w:r>
      <w:r>
        <w:rPr>
          <w:i/>
          <w:sz w:val="28"/>
        </w:rPr>
        <w:t>t+</w:t>
      </w:r>
      <w:r>
        <w:rPr>
          <w:rFonts w:cs="Symbol" w:ascii="Symbol" w:hAnsi="Symbol"/>
          <w:i/>
          <w:sz w:val="28"/>
        </w:rPr>
        <w:t></w:t>
      </w:r>
      <w:r>
        <w:rPr>
          <w:i/>
          <w:sz w:val="28"/>
        </w:rPr>
        <w:t>/2)</w:t>
      </w:r>
    </w:p>
    <w:p>
      <w:pPr>
        <w:pStyle w:val="Normal"/>
        <w:ind w:left="1416" w:hanging="0"/>
        <w:rPr>
          <w:i/>
          <w:i/>
          <w:sz w:val="28"/>
        </w:rPr>
      </w:pPr>
      <w:r>
        <w:rPr>
          <w:i/>
          <w:sz w:val="28"/>
        </w:rPr>
        <w:t>W czasie t = T/6 napięcie wyniosło 20V.</w:t>
      </w:r>
    </w:p>
    <w:p>
      <w:pPr>
        <w:pStyle w:val="Normal"/>
        <w:ind w:left="1416" w:hanging="0"/>
        <w:rPr>
          <w:i/>
          <w:i/>
          <w:sz w:val="28"/>
        </w:rPr>
      </w:pPr>
      <w:r>
        <w:rPr>
          <w:i/>
          <w:sz w:val="28"/>
        </w:rPr>
        <w:t>Obliczyć amplitudę napięci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7. Jaki przedział czasu będzie świecić lampa neonowa jeżeli podłączymy ja na 2 minuty w sieć prądu przemiennego z napięciem skutecznym 120V. Lampa zapala się i gaśnie przy napięciu 84V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</w:p>
    <w:p>
      <w:pPr>
        <w:pStyle w:val="Normal"/>
        <w:rPr/>
      </w:pPr>
      <w:r>
        <w:rPr>
          <w:i/>
          <w:sz w:val="28"/>
        </w:rPr>
        <w:t>28. Obliczyć współczynnik indukcyjności wzajemnej M</w:t>
      </w:r>
      <w:r>
        <w:rPr>
          <w:i/>
          <w:sz w:val="28"/>
          <w:vertAlign w:val="subscript"/>
        </w:rPr>
        <w:t>12</w:t>
      </w:r>
      <w:r>
        <w:rPr>
          <w:i/>
          <w:sz w:val="28"/>
        </w:rPr>
        <w:t xml:space="preserve"> induktora jeżeli powierzchnia poprzeczna rdzenia tego induktora  wynosi 10</w:t>
      </w:r>
      <w:r>
        <w:rPr>
          <w:i/>
          <w:sz w:val="28"/>
          <w:vertAlign w:val="superscript"/>
        </w:rPr>
        <w:t>-1</w:t>
      </w:r>
      <w:r>
        <w:rPr>
          <w:i/>
          <w:sz w:val="28"/>
        </w:rPr>
        <w:t xml:space="preserve">m jego długość l = 0.5m , przenikalność magnetyczna rdzenia </w:t>
      </w:r>
      <w:r>
        <w:rPr>
          <w:rFonts w:cs="Symbol" w:ascii="Symbol" w:hAnsi="Symbol"/>
          <w:i/>
          <w:sz w:val="28"/>
        </w:rPr>
        <w:t></w:t>
      </w:r>
      <w:r>
        <w:rPr>
          <w:i/>
          <w:sz w:val="28"/>
        </w:rPr>
        <w:t xml:space="preserve"> = 10000 , liczba zwojów w uzwojeniu pierwotnym N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= 100 a na cewce wtórnej N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= 10</w:t>
      </w:r>
      <w:r>
        <w:rPr>
          <w:i/>
          <w:sz w:val="28"/>
          <w:vertAlign w:val="superscript"/>
        </w:rPr>
        <w:t>6</w:t>
      </w:r>
      <w:r>
        <w:rPr>
          <w:i/>
          <w:sz w:val="28"/>
        </w:rPr>
        <w:tab/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29. Jak wielka jest samoindukcja solenoidu o długości l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= 0,18m o promieniu r = 0,06 m składającego się z n = 100 zwojów ? Jak wielka jest siła elektromotoryczna wzbudzona w tym obwodzie , jeżeli w czasie t = 10</w:t>
      </w:r>
      <w:r>
        <w:rPr>
          <w:i/>
          <w:sz w:val="28"/>
          <w:vertAlign w:val="superscript"/>
        </w:rPr>
        <w:t>-3</w:t>
      </w:r>
      <w:r>
        <w:rPr>
          <w:i/>
          <w:sz w:val="28"/>
        </w:rPr>
        <w:t xml:space="preserve"> s natężenie prądu elektrycznego spadło w nim od wartości I = 5A do I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= 0A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i/>
          <w:i/>
          <w:sz w:val="28"/>
        </w:rPr>
      </w:pPr>
      <w:r>
        <w:rPr>
          <w:i/>
          <w:sz w:val="28"/>
        </w:rPr>
        <w:t xml:space="preserve">Jak wielka jest samoindukcja w obwodzie drgającym wysyłającym fale elektromagnetyczne o długości </w:t>
      </w:r>
      <w:r>
        <w:rPr>
          <w:rFonts w:cs="Symbol" w:ascii="Symbol" w:hAnsi="Symbol"/>
          <w:i/>
          <w:sz w:val="28"/>
        </w:rPr>
        <w:t></w:t>
      </w:r>
      <w:r>
        <w:rPr>
          <w:i/>
          <w:sz w:val="28"/>
        </w:rPr>
        <w:t xml:space="preserve"> = 1300 m ? Pojemność znajdująca się w obwodzie wynosi C = 10</w:t>
      </w:r>
      <w:r>
        <w:rPr>
          <w:i/>
          <w:sz w:val="28"/>
          <w:vertAlign w:val="superscript"/>
        </w:rPr>
        <w:t>5</w:t>
      </w:r>
      <w:r>
        <w:rPr>
          <w:i/>
          <w:sz w:val="28"/>
        </w:rPr>
        <w:t>pF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Zadania z fizyki dla studentów studia inżynierskie stacjonarne i zaoczne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ab/>
        <w:tab/>
        <w:tab/>
        <w:t>Prof. dr T. Mydlar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495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9:15:00Z</dcterms:created>
  <dc:creator>Tad</dc:creator>
  <dc:description/>
  <dc:language>en-US</dc:language>
  <cp:lastModifiedBy>Mydlarz</cp:lastModifiedBy>
  <cp:lastPrinted>2012-01-26T14:19:00Z</cp:lastPrinted>
  <dcterms:modified xsi:type="dcterms:W3CDTF">2013-01-02T09:15:00Z</dcterms:modified>
  <cp:revision>2</cp:revision>
  <dc:subject/>
  <dc:title>    </dc:title>
</cp:coreProperties>
</file>